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05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Лабинск      -      Кисловод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21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 321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4"/>
        <w:gridCol w:w="5805"/>
        <w:gridCol w:w="6"/>
      </w:tblGrid>
      <w:tr>
        <w:trPr>
          <w:trHeight w:val="11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2500, Краснодарский край, г. Лабин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лтурина, д. 18/1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56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-ца Засовска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-ца Засовская а/д «г. Лабинск - шт. Мостовско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- граница КЧР», 22км+180м (справа), 22км+147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слева)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00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Мостовской, 352570, Краснодарский край, Мостовский р-н, пгт. Мостовской, ул. Кирова, 2/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34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К п. Псеба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2585, Краснодарский край, Мостовской р-н, пгт. Псебай, ул. Комсомольская, 8</w:t>
            </w:r>
          </w:p>
        </w:tc>
      </w:tr>
      <w:tr>
        <w:trPr>
          <w:trHeight w:val="83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5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ст. Преградна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ЧР, Урупский район, ст. Преградная, ул. Аскановых 5А</w:t>
            </w:r>
          </w:p>
        </w:tc>
      </w:tr>
      <w:tr>
        <w:trPr>
          <w:trHeight w:val="81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ст. Зеленчукска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11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1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а. Кумыш, а. Кумыш а/д А-155 Черкесск - Домбай - граница с Республикой Абхазия, 40км+956м (справа), 40км+961м (слева)</w:t>
            </w:r>
          </w:p>
        </w:tc>
      </w:tr>
      <w:tr>
        <w:trPr>
          <w:trHeight w:val="55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кес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9000, КЧР, г. Черкесск, ул. Привокзальная, д. 1</w:t>
            </w:r>
          </w:p>
        </w:tc>
      </w:tr>
      <w:tr>
        <w:trPr>
          <w:trHeight w:val="10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9026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п. Октябрь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ктябрьский а/д А-165 «Лермонтов -Черкесск», 46км+550м (справа), 46км+513м (слева)</w:t>
            </w:r>
          </w:p>
        </w:tc>
      </w:tr>
      <w:tr>
        <w:trPr>
          <w:trHeight w:val="82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Ессентук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, ул. Гагарина, Д. 97</w:t>
            </w:r>
          </w:p>
        </w:tc>
      </w:tr>
      <w:tr>
        <w:trPr>
          <w:trHeight w:val="83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исловод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7700 г, Ставропольский край, г. Кисловодск, ул. Промышленная,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783"/>
        <w:gridCol w:w="4028"/>
      </w:tblGrid>
      <w:tr>
        <w:trPr>
          <w:trHeight w:val="57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ОЗК-00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бин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ассов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ассов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ассовская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00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Мостовской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себай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Мостовской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00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О-лет Октябр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. Маяковский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гт Псебай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МЗ 03К-344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 ОП РЗ 03К-00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1 ОПР3 91 К-00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скановых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Преградная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1 ОПР3 91 К-00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Кардоникская</w:t>
            </w:r>
          </w:p>
        </w:tc>
      </w:tr>
      <w:tr>
        <w:trPr>
          <w:trHeight w:val="29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 ОП ФЗ А-15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. Кумыш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Кавказский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Мичуринский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Октябрьский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0 ОП ФЗ А-165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 ОП РЗ 07К-093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9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0 ОП ФЗ А-157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сло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712"/>
        <w:gridCol w:w="4064"/>
      </w:tblGrid>
      <w:tr>
        <w:trPr>
          <w:trHeight w:val="91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5"/>
        <w:gridCol w:w="1670"/>
        <w:gridCol w:w="1411"/>
        <w:gridCol w:w="2074"/>
      </w:tblGrid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9"/>
        <w:gridCol w:w="1031"/>
        <w:gridCol w:w="754"/>
        <w:gridCol w:w="888"/>
        <w:gridCol w:w="899"/>
        <w:gridCol w:w="1023"/>
        <w:gridCol w:w="886"/>
        <w:gridCol w:w="1031"/>
      </w:tblGrid>
      <w:tr>
        <w:trPr>
          <w:trHeight w:val="301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6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56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2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3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1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3"/>
        <w:gridCol w:w="1035"/>
        <w:gridCol w:w="758"/>
        <w:gridCol w:w="884"/>
        <w:gridCol w:w="903"/>
        <w:gridCol w:w="1035"/>
        <w:gridCol w:w="885"/>
        <w:gridCol w:w="1035"/>
      </w:tblGrid>
      <w:tr>
        <w:trPr>
          <w:trHeight w:val="313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0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1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3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0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3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56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5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4:00Z</dcterms:created>
  <dc:creator/>
  <dc:description/>
  <dc:language>en-US</dc:language>
  <cp:lastModifiedBy/>
  <dcterms:modified xsi:type="dcterms:W3CDTF">2019-03-06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